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GLASJE KANDI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dlagani kandidat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Ime in priimek:  ………………………………………………………………………….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naslov stalnega prebivališča:  …………………………………………………………..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za priznanje župan Občine Sveti Jurij ob Ščavnic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s svojim podpisom dajem soglasje h kandidaturi za priznanje župana ter se strinjam z uporabo osebnih podatkov za namene postopka podelitve občinskih priznanj Občine Sveti Jurij ob Ščavnici.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</w:rPr>
        <w:t>Podpis kandidata:   ………………………………………            Datum:  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>*Osebni podatki bodo varovani v skladu z Zakonom o varstvu osebnih podatkov in bodo uporabljeni le za potrebe postopka pridobivanj ter odloženi v arhivu Občine Sveti Jurij ob Ščavnici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05:00Z</dcterms:created>
  <dc:creator>Občina Gornja Radgona</dc:creator>
  <dc:description/>
  <cp:keywords/>
  <dc:language>en-US</dc:language>
  <cp:lastModifiedBy>Mateja Kocuvan</cp:lastModifiedBy>
  <cp:lastPrinted>2024-10-16T09:46:00Z</cp:lastPrinted>
  <dcterms:modified xsi:type="dcterms:W3CDTF">2024-10-16T08:04:00Z</dcterms:modified>
  <cp:revision>5</cp:revision>
  <dc:subject/>
  <dc:title/>
</cp:coreProperties>
</file>